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技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術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者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経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歴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/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85"/>
        <w:gridCol w:w="2235"/>
        <w:gridCol w:w="206"/>
        <w:gridCol w:w="581"/>
        <w:gridCol w:w="117"/>
        <w:gridCol w:w="461"/>
        <w:gridCol w:w="675"/>
        <w:gridCol w:w="165"/>
        <w:gridCol w:w="403"/>
        <w:gridCol w:w="532"/>
        <w:gridCol w:w="665"/>
        <w:gridCol w:w="80"/>
        <w:gridCol w:w="945"/>
        <w:gridCol w:w="945"/>
      </w:tblGrid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0"/>
              <w:jc w:val="left"/>
              <w:rPr/>
            </w:pPr>
            <w:r>
              <w:rPr/>
              <w:t>（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年　月　日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3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社住所</w:t>
            </w:r>
          </w:p>
        </w:tc>
        <w:tc>
          <w:tcPr>
            <w:tcW w:w="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　歴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経験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/>
        <w:tc>
          <w:tcPr>
            <w:tcW w:w="95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語学力</w:t>
            </w:r>
          </w:p>
          <w:p>
            <w:pPr>
              <w:pStyle w:val="Normal"/>
              <w:jc w:val="left"/>
              <w:rPr/>
            </w:pPr>
            <w:r>
              <w:rPr/>
              <w:t>日本語（読み）　□優　□良　□可　□不可　英語（読み）　□優　□良　□可　□不可</w:t>
            </w:r>
          </w:p>
          <w:p>
            <w:pPr>
              <w:pStyle w:val="Normal"/>
              <w:jc w:val="left"/>
              <w:rPr/>
            </w:pPr>
            <w:r>
              <w:rPr/>
              <w:t>　　　（書き）　□優　□良　□可　□不可　　　（書き）　□優　□良　□可　□不可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（会話）　□優　□良　□可　□不可　　　（会話）　□優　□良　□可　□不可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留学経験</w:t>
            </w:r>
          </w:p>
        </w:tc>
        <w:tc>
          <w:tcPr>
            <w:tcW w:w="80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□有　（国名：　　　　　　　　　　　　（　　　年間））　□無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情報処理試験資格</w:t>
            </w:r>
          </w:p>
        </w:tc>
        <w:tc>
          <w:tcPr>
            <w:tcW w:w="80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□有　（　　　　　　　　　　　　　　）　□無</w:t>
            </w:r>
          </w:p>
        </w:tc>
      </w:tr>
      <w:tr>
        <w:trPr/>
        <w:tc>
          <w:tcPr>
            <w:tcW w:w="95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ソフトウェア実務経験（主たる開発経験）</w:t>
            </w:r>
          </w:p>
          <w:p>
            <w:pPr>
              <w:pStyle w:val="Normal"/>
              <w:jc w:val="left"/>
              <w:rPr/>
            </w:pPr>
            <w:r>
              <w:rPr/>
              <w:t>　※区分欄記号　　Ｌ：ﾌﾟﾛｼﾞｪｸﾄﾘｰﾀﾞｰ　ＳＬ：ｻﾌﾞﾘｰﾀﾞｰ　Ｍ：ﾌﾟﾛｼﾞｪｸﾄﾒﾝﾊﾞｰ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①：基本設計　②：概要設計　③：詳細設計・製造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発業務名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種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ＯＳ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言語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場所</w:t>
            </w:r>
          </w:p>
        </w:tc>
      </w:tr>
      <w:tr>
        <w:trPr>
          <w:trHeight w:val="35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5" w:hRule="atLeast"/>
        </w:trPr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3:53:00Z</dcterms:created>
  <dc:creator>雪平　円</dc:creator>
  <dc:description/>
  <dc:language>en-US</dc:language>
  <cp:lastModifiedBy>森下　直行</cp:lastModifiedBy>
  <cp:lastPrinted>2001-01-15T14:22:00Z</cp:lastPrinted>
  <dcterms:modified xsi:type="dcterms:W3CDTF">2001-03-06T09:39:00Z</dcterms:modified>
  <cp:revision>4</cp:revision>
  <dc:subject/>
  <dc:title>技 術 者 経 歴 書</dc:title>
</cp:coreProperties>
</file>